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tiny of Jerusalem, Pages 33-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ymbolized by the graphic acts in chapter 4 (portraying Jerusalem on a tile, battering rams, etc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ymbolized by the combining of several different grains to make bre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God explain the instruction for Ezekiel to take a sharp sword and use it as a razor to cut his hair and bea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are the people to learn from God’s judgment upon their idolatrous practices?  (See 6:7, 10, 13, 1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at are these expressions in chapter 7 referring?  (“The end has come,” a “disaster” has come, “the time has come,” etc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It is clear that God is definitely going to take His presence from the temple and Jerusalem.  What is the answer to the question of just </w:t>
      </w:r>
      <w:r>
        <w:rPr>
          <w:rFonts w:cs="Arial" w:ascii="Arial" w:hAnsi="Arial"/>
          <w:sz w:val="28"/>
          <w:szCs w:val="28"/>
          <w:u w:val="single"/>
        </w:rPr>
        <w:t>how</w:t>
      </w:r>
      <w:r>
        <w:rPr>
          <w:rFonts w:cs="Arial" w:ascii="Arial" w:hAnsi="Arial"/>
          <w:sz w:val="28"/>
          <w:szCs w:val="28"/>
        </w:rPr>
        <w:t xml:space="preserve"> God could forsake His temple and His ci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9:1-11 God calls out to the scribe to go throughout Jerusalem and put a mark on the foreheads of 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Ezekiel sees several instances of so many of God’s people being slain, what is his question to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God in His mercy promise that gives hope to so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esus say of Jerusalem before He died that sounds reminiscent of what God was saying in Ezekiel’s day?</w:t>
      </w:r>
    </w:p>
    <w:sectPr>
      <w:footerReference w:type="default" r:id="rId2"/>
      <w:type w:val="nextPage"/>
      <w:pgSz w:w="12240" w:h="15840"/>
      <w:pgMar w:left="1728" w:right="1728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50:00Z</dcterms:created>
  <dc:creator>Frank D Vines</dc:creator>
  <dc:description/>
  <dc:language>en-US</dc:language>
  <cp:lastModifiedBy>Frank D Vines</cp:lastModifiedBy>
  <cp:lastPrinted>2006-01-09T23:49:00Z</cp:lastPrinted>
  <dcterms:modified xsi:type="dcterms:W3CDTF">2006-01-10T16:36:00Z</dcterms:modified>
  <cp:revision>5</cp:revision>
  <dc:subject/>
  <dc:title>Quarter 8 Lesson 2</dc:title>
</cp:coreProperties>
</file>